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8253886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91841326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6675031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319531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