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304760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998173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2795436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374814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86721858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918115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904243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6416030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