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55724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54596846"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84739986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496176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