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91330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91784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