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410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00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642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834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73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511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25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584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616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908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485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387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54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