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284956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615162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318757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701675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124688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804245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98298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459400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725035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284681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230274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340130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771692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026175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625685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200001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549603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