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222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81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212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872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028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594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23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309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804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82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08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9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108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515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76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