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4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678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58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832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61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9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6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69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99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24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508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25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99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