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19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965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52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642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15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31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73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38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86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76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2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86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36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331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150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05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