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58718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52550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41427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3135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79330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98199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42756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50024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26138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50997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89002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99023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64754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18906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59929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