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7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6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14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439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82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780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16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0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01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9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800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98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