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38057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88191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82085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86551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34024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40251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6498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4088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80246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15824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72441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59188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53914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0635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80370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15974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21749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