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6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52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3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94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16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946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59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248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55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04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94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35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062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70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63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