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2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0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21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6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3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398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33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62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26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91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2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4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1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