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47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12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75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05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728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7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040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81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469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3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30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03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22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29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70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