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4023529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2021883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3038125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3587444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4957087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9346594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9059295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2033842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9024930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3062942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3979014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4940153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9988555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5075328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6443120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