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29145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92308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93166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72678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88152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50002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06474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29628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75700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78332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76373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42188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35635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33960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92738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82338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18399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84145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73266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45106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35621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45861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22091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4199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945741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03239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2917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46456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8773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06370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1822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67190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85566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56353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27728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94642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74371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54748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23646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