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2246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50378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4159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6183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35690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6218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6183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95527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7302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7046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36337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60880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80763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6308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9765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47541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8652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9600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70776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90747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0006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9715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06197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21757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94230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5430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2139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13262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5612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01699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7638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5740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45467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95749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31204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1161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7364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91760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58457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