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22043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839104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572866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219879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91069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39866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56296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82490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31124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29434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304990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04421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04695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49856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26860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71672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814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665450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00171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036457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386848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97586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063216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5847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72438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968386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68528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14338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17881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94950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56145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00814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89240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09994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3491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11535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63488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71718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60746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