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632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275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5411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