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150186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150186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150186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15018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15018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15018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15018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15018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15018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15018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15018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150186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15018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15018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150186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15018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150186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