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96289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99468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18766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16053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