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35843536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2375990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