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7743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4268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80333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95358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