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9148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77616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60684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1700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