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783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675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709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725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