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623010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1210135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8688603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8834295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213071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7935569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10963950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3015556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8389615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505520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499042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