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7518956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2954269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2544038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9895769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057057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477657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8554713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0886125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5894307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0680647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6026851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