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20634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54738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69017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32106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66464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09143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58326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47500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49974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66654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19282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