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45999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4580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07236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46432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1546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15721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28291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67243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42864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81480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9281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