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43833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624840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894600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9376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915388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187392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810016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841052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513080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974783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070046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