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5272187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61162561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11985819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3525089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