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29655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08292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18781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911929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12663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57975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62776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67986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