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795877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64218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11007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353350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