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2394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7733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7372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