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944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385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626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94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3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048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14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04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82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711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419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85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988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474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288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91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00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