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11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15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58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66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81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37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48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42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9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332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50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7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89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