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22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7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48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46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373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669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786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565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831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67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37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13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3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2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