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37743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05234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62161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36062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58375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3823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53271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8269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33730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16815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64571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5717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20613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75548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96188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