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67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51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55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52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119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910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5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3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59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5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8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3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44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