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861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88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375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59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29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201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50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19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13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53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5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6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60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960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961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357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059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