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48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624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497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565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874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36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6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356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71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96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555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535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68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432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025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