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312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764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039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781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60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533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631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388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204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094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705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591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417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095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675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