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868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617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477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916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625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961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917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847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864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261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568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153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089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