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89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6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07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14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19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8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3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99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98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724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1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2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02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24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5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77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