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43358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620400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335608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475989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89727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826456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117207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506084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243766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030142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50892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87351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916142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