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96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137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363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68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35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944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722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426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724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682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295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167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68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190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534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522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618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