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21329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56776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88260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43227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82596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61567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57045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14693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33645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2175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77522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8415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92997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81984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10015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70088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83294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70694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78051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66669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9950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0578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50413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4577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11902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33741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84517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46053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16941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67962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06306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01593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78196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59811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2482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3481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34160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59158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45961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