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40349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27757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01681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34506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09562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83300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8207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0487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71788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12299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41351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22574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25758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98032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62748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34450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56159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06117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98921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92335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37338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02087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27228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32448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31505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0903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17467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37364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5015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41491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61243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24657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64513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65564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4714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38949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1601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08786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27855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