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76613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15971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0824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