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55289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6159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1948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45715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