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3892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060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54550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28952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