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39274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29765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41820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95873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