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0708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360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8103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4390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