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479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302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346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429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