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0933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763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4435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2156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