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661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334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794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522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