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76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104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726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99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