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35712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62495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4138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27801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