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52276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947339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422722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36034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94960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824514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345463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800010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81283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867174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21956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