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889160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923458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45243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917561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574412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82824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834290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085974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46331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27922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847631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